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750" cy="51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700" cy="135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 de infra-estrutura para visita às instituições consorciad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ulho de 20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rStyle w:val="InternetLink"/>
          <w:lang w:val="en-US" w:eastAsia="en-US"/>
        </w:rPr>
      </w:pPr>
      <w:r>
        <w:rPr/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0165714">
            <w:r>
              <w:rPr>
                <w:rStyle w:val="IndexLink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0165715">
            <w:r>
              <w:rPr>
                <w:rStyle w:val="IndexLink"/>
                <w:lang w:val="en-US" w:eastAsia="en-US"/>
              </w:rPr>
              <w:t>2. Observações preliminares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0165716">
            <w:r>
              <w:rPr>
                <w:rStyle w:val="IndexLink"/>
                <w:bCs w:val="false"/>
                <w:lang w:val="en-US" w:eastAsia="en-US"/>
              </w:rPr>
              <w:t>3. Roteiro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/>
        <w:rPr/>
      </w:pPr>
      <w:bookmarkStart w:id="0" w:name="__RefHeading___Toc100165714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100165715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100165716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  <w:bCs/>
          <w:sz w:val="20"/>
        </w:rPr>
        <w:t xml:space="preserve">Instituição: </w:t>
      </w:r>
      <w:r>
        <w:rPr>
          <w:b/>
        </w:rPr>
        <w:t>Instituto Nacional de Pesquisas Espaciais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Luiz Carlos Nascimento da Silv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Técnico: ____</w:t>
      </w:r>
      <w:r>
        <w:rPr>
          <w:b/>
          <w:sz w:val="20"/>
        </w:rPr>
        <w:t>Sérgio Gripp</w:t>
      </w:r>
      <w:r>
        <w:rPr>
          <w:sz w:val="20"/>
        </w:rPr>
        <w:t>______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Administrativo: ___</w:t>
      </w:r>
      <w:r>
        <w:rPr>
          <w:b/>
          <w:sz w:val="20"/>
        </w:rPr>
        <w:t>Avelino Carlos Miranda de Oliveira</w:t>
      </w:r>
      <w:r>
        <w:rPr>
          <w:sz w:val="20"/>
        </w:rPr>
        <w:t>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>: 26 / 07 / 2006   08:00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bCs/>
          <w:sz w:val="20"/>
        </w:rPr>
        <w:t xml:space="preserve"> 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>término</w:t>
        <w:tab/>
        <w:t xml:space="preserve">: </w:t>
      </w:r>
      <w:r>
        <w:rPr>
          <w:bCs/>
          <w:sz w:val="20"/>
        </w:rPr>
        <w:t>26 / 07 / 2006   11:00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Quantidade: ___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Controle de acesso à sala de equipamentos</w:t>
        <w:tab/>
        <w:t>[ 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ortas e janelas fisicamente seguras</w:t>
        <w:tab/>
        <w:tab/>
        <w:tab/>
        <w:t>[ 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Observações: 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Sistema de Vigilância 24 horas sendo 04 homens durante o dia e 06 a noite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No-break:___20 KW___      Regulada: __Sim____</w:t>
        <w:tab/>
        <w:t xml:space="preserve">  Não regulada: 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 x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ab/>
        <w:t xml:space="preserve">Amplimag                      PTX3                  20 KVA  </w:t>
        <w:tab/>
        <w:t xml:space="preserve">     Autonomia para 30 minutos</w:t>
      </w:r>
    </w:p>
    <w:p>
      <w:pPr>
        <w:pStyle w:val="Normal"/>
        <w:tabs>
          <w:tab w:val="left" w:pos="284" w:leader="none"/>
        </w:tabs>
        <w:rPr/>
      </w:pPr>
      <w:r>
        <w:rPr/>
        <w:tab/>
      </w:r>
      <w:hyperlink r:id="rId4">
        <w:r>
          <w:rPr>
            <w:rStyle w:val="InternetLink"/>
            <w:bCs/>
          </w:rPr>
          <w:t>Mercedes</w:t>
        </w:r>
        <w:r>
          <w:rPr>
            <w:rStyle w:val="InternetLink"/>
          </w:rPr>
          <w:t xml:space="preserve">-Benz </w:t>
        </w:r>
      </w:hyperlink>
      <w:r>
        <w:rPr>
          <w:rFonts w:cs="Arial"/>
          <w:color w:val="000000"/>
        </w:rPr>
        <w:t xml:space="preserve">           355Hp</w:t>
      </w:r>
      <w:r>
        <w:rPr/>
        <w:t xml:space="preserve">                 135 KVA</w:t>
        <w:tab/>
        <w:t xml:space="preserve">     Autonomia para 24 horas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omadas com terceiro pino </w:t>
        <w:tab/>
        <w:tab/>
        <w:t>[ s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>[ x] Sim</w:t>
        <w:tab/>
      </w:r>
    </w:p>
    <w:p>
      <w:pPr>
        <w:pStyle w:val="Normal"/>
        <w:tabs>
          <w:tab w:val="left" w:pos="284" w:leader="none"/>
        </w:tabs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__6__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12 / 11 / 2005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gião sujeita a tempestades elétricas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rédio protegido por pára-raios próprio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</w:t>
      </w:r>
    </w:p>
    <w:p>
      <w:pPr>
        <w:pStyle w:val="Normal"/>
        <w:tabs>
          <w:tab w:val="left" w:pos="284" w:leader="none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Sistema de proteção para descargas elétrica, Gaiola de Faraday  este sistema não acusa sinistro a 7 anos.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Tipo:</w:t>
        <w:tab/>
        <w:t>&lt;   &gt; de parede</w:t>
        <w:tab/>
        <w:tab/>
        <w:t xml:space="preserve">&lt;   &gt; spliter </w:t>
        <w:tab/>
        <w:tab/>
        <w:t>&lt; x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Volume refrigerado    100 m³.</w:t>
        <w:tab/>
        <w:t>Capacidade   120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Capacidade para acomodar novo equipamento (switch). 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>Temperatura (°C)</w:t>
        <w:tab/>
        <w:tab/>
        <w:tab/>
        <w:t>[ x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18°            21°          23°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>Umidade relativa (%)</w:t>
        <w:tab/>
        <w:tab/>
        <w:t xml:space="preserve">[ x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spacing w:lineRule="auto" w:line="36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40%          60%       75%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03 central independente para o mesmo ambiente.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 </w:t>
        <w:tab/>
        <w:t>] Sim</w:t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[ x] Não. </w:t>
        <w:tab/>
        <w:t xml:space="preserve">Existe espaço físico na sala para acomodar novo rack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 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</w:t>
        <w:tab/>
        <w:t>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2268" w:right="1418" w:gutter="0" w:header="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en-US"/>
      </w:rPr>
      <w:t>REDECOMEP</w:t>
    </w:r>
    <w:r>
      <w:rPr/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7150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0" w:hanging="0"/>
      <w:rPr/>
    </w:pPr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02"/>
        </w:tabs>
        <w:ind w:left="284" w:hanging="142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10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284"/>
        <w:tab w:val="left" w:pos="142" w:leader="none"/>
      </w:tabs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left" w:pos="284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b/>
      <w:sz w:val="16"/>
    </w:rPr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"/>
    <w:rPr>
      <w:rFonts w:ascii="Arial" w:hAnsi="Arial" w:cs="Arial"/>
      <w:color w:val="auto"/>
      <w:sz w:val="18"/>
      <w:u w:val="none"/>
    </w:rPr>
  </w:style>
  <w:style w:type="character" w:styleId="TopicosChar">
    <w:name w:val="topicos Char"/>
    <w:basedOn w:val="Fontepargpadro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3"/>
      </w:numPr>
      <w:tabs>
        <w:tab w:val="left" w:pos="142" w:leader="none"/>
        <w:tab w:val="left" w:pos="284" w:leader="none"/>
      </w:tabs>
      <w:spacing w:lineRule="exact" w:line="240"/>
    </w:pPr>
    <w:rPr>
      <w:b w:val="false"/>
      <w:sz w:val="16"/>
    </w:rPr>
  </w:style>
  <w:style w:type="paragraph" w:styleId="Numeracao">
    <w:name w:val="numeracao"/>
    <w:basedOn w:val="Normal"/>
    <w:qFormat/>
    <w:pPr>
      <w:numPr>
        <w:ilvl w:val="0"/>
        <w:numId w:val="4"/>
      </w:numPr>
      <w:tabs>
        <w:tab w:val="left" w:pos="284" w:leader="none"/>
      </w:tabs>
    </w:pPr>
    <w:rPr/>
  </w:style>
  <w:style w:type="paragraph" w:styleId="Marcadores">
    <w:name w:val="marcadores"/>
    <w:basedOn w:val="Normal"/>
    <w:qFormat/>
    <w:pPr>
      <w:numPr>
        <w:ilvl w:val="0"/>
        <w:numId w:val="6"/>
      </w:numPr>
      <w:tabs>
        <w:tab w:val="left" w:pos="284" w:leader="none"/>
      </w:tabs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firstLine="851"/>
      <w:jc w:val="both"/>
    </w:pPr>
    <w:rPr>
      <w:color w:val="0000FF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567" w:leader="none"/>
      </w:tabs>
      <w:ind w:left="615" w:hanging="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hanging="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mercedes-benz.com.br/veiculos_comerciais/caminhoes.ht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20:25:00Z</dcterms:created>
  <dc:creator>Ari Frazão Jr.</dc:creator>
  <dc:description/>
  <cp:keywords/>
  <dc:language>en-US</dc:language>
  <cp:lastModifiedBy>ufmr</cp:lastModifiedBy>
  <cp:lastPrinted>2006-07-24T10:03:00Z</cp:lastPrinted>
  <dcterms:modified xsi:type="dcterms:W3CDTF">2006-09-09T20:25:00Z</dcterms:modified>
  <cp:revision>2</cp:revision>
  <dc:subject/>
  <dc:title> </dc:title>
</cp:coreProperties>
</file>